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amcrest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mcrest.org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eJOKr/WgPNynOxh4QJRhVGJAoo1USSAB7CdCrXwFPiLLe/BWkcyNcBHQv/5AOZc5898GiG
eoVAq+quwxG2/wb1Y0cBeiWanR9qnPOSN4D52YICdA04+EMpUbZlnMESQI+msR3LAM9WDxS2
zv7j0e2BBqQDC95aedtQnHHLt4Fl9enSxZgX/3RzK/284Bd2Dt68U8mWovmC6hRI4FJx6/cg
YOcTFdhtpnxnHw0nDo</vt:lpwstr>
  </property>
  <property fmtid="{D5CDD505-2E9C-101B-9397-08002B2CF9AE}" pid="3" name="_2015_ms_pID_7253431">
    <vt:lpwstr>i4HOzkzRQtSWzIK026MswZG2kqJxjuxHJz0P8chVg9ptn7DlmVm5ds
8rCkoU5JCSzimrcUTLSdrKb+kzEm+Dv03yM9IUDIArpN+5keJojM/Pa+js0fOXUrID+hG51I
YWWdOE1dKB0EwH9jO8xpNKI/sBy/qcDX4xYUxPYnVnxhu5CX3016eI4UnfjeQCuh0z8OIKkf
3nAW4NnTAMjSWhF9tKztiMBN8OD0dfjA2xEy</vt:lpwstr>
  </property>
  <property fmtid="{D5CDD505-2E9C-101B-9397-08002B2CF9AE}" pid="4" name="_2015_ms_pID_7253431_00">
    <vt:lpwstr>_2015_ms_pID_7253431</vt:lpwstr>
  </property>
  <property fmtid="{D5CDD505-2E9C-101B-9397-08002B2CF9AE}" pid="5" name="_2015_ms_pID_7253432">
    <vt:lpwstr>YmZrrKrIJsTS+Ix4rvRhku0DJyoG6K8OuUVN
gIBfThjnO89zrAzDcxVIIg2zK+84VPeYiFuWgEZPqAlQ9Qta9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